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商务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08</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商务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eastAsia="zh-CN"/>
        </w:rPr>
        <w:t>000163105008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z w:val="28"/>
          <w:szCs w:val="28"/>
          <w:lang w:val="en-US"/>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内地居民前往港澳通行证、往来港澳通行证和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商务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团队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个人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逗留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商务。交验工商营业执照副本；企业机构人员还须提交企业机构为本人交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企业机构在备案时已提交过上述有关证明材料的，企业机构人员在备案有效期内申请商务签注时无须重复提交有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十二、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0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D669F20F84AE188AEE35301C718F0</vt:lpwstr>
  </property>
  <property fmtid="{D5CDD505-2E9C-101B-9397-08002B2CF9AE}" pid="3" name="KSOProductBuildVer">
    <vt:lpwstr>2052-11.8.2.10912</vt:lpwstr>
  </property>
</Properties>
</file>